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For the Consideration of the Credit Recovery Team</w:t>
      </w:r>
    </w:p>
    <w:p>
      <w:pPr>
        <w:pStyle w:val="Normal"/>
        <w:jc w:val="center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Credit Recovery Profile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Student_________________________  Subject Teacher______________________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/>
      </w:pPr>
      <w:r>
        <w:rPr>
          <w:sz w:val="28"/>
          <w:szCs w:val="28"/>
          <w:lang w:val="en-CA"/>
        </w:rPr>
        <w:t>Course:  Locally Developed Compulsory Credit Course, Science Grade 9 (SNC 1L)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indicate the overall expectations that were successfully met by the student.</w:t>
      </w:r>
    </w:p>
    <w:tbl>
      <w:tblPr>
        <w:tblW w:w="11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764"/>
        <w:gridCol w:w="1341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  <w:t>Strand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  <w:t>Overall Expectation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  <w:t>Check if expectation has been met</w:t>
            </w:r>
          </w:p>
        </w:tc>
      </w:tr>
      <w:tr>
        <w:trPr>
          <w:trHeight w:val="413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bCs/>
                <w:sz w:val="23"/>
                <w:szCs w:val="23"/>
              </w:rPr>
              <w:t>Scientific Inquiry: Science in Daily Life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llustrate how science is a part of daily life;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412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se appropriate scientific skills, tools, and safety procedures to investigate problems;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412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xamine the connections between science and activities in daily life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471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bCs/>
                <w:sz w:val="23"/>
                <w:szCs w:val="23"/>
              </w:rPr>
              <w:t>Chemistry: Properties of Common Material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xplain the characteristics and classification of common materials, using appropriate scientific terminology;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vestigate the physical and chemical properties of common materials through laboratory activities;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nalyse how the use of various materials is based on their physical and chemical properties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bCs/>
                <w:sz w:val="23"/>
                <w:szCs w:val="23"/>
              </w:rPr>
              <w:t>Biology: Staying Alive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xplain the systems and processes required by simple and complex organisms to sustain life;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vestigate, through laboratory activities, the processes which simple and complex organisms use to sustain life;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nalyse how personal health and safety in everyday life and in the workplace are protected through the proper use of equipment and safety practices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bCs/>
                <w:sz w:val="23"/>
                <w:szCs w:val="23"/>
              </w:rPr>
              <w:t>Physics: Electrical Circuit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scribe the characteristics of electrical circuits;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vestigate simple electrical circuits, using safe practices;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nalyse the practical uses of electrical circuits and their impact on daily life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</w:tbl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ll overall expectations which have not been met by the student must be covered through the Credit Recovery Progra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describe the specific learning needs of the student that will assist the Credit Recovery Teacher in developing a Credit Recovery Learning Plan:</w:t>
      </w:r>
    </w:p>
    <w:p>
      <w:pPr>
        <w:pStyle w:val="Normal"/>
        <w:spacing w:lineRule="auto" w:line="480"/>
        <w:rPr>
          <w:lang w:val="en-CA"/>
        </w:rPr>
      </w:pPr>
      <w:r>
        <w:rPr>
          <w:b/>
          <w:lang w:val="en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Subject Teacher Signature  ________________________________  Date  ______________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CA"/>
      </w:rPr>
      <w:t>Course:  Locally Developed Compulsory Credit Course, Science Grade 9 (SNC 1L) Credit Recovery Profil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8:47:00Z</dcterms:created>
  <dc:creator>Employee</dc:creator>
  <dc:description/>
  <cp:keywords/>
  <dc:language>en-US</dc:language>
  <cp:lastModifiedBy>corvinellia</cp:lastModifiedBy>
  <cp:lastPrinted>2007-05-24T09:18:00Z</cp:lastPrinted>
  <dcterms:modified xsi:type="dcterms:W3CDTF">2010-02-08T18:53:00Z</dcterms:modified>
  <cp:revision>4</cp:revision>
  <dc:subject/>
  <dc:title>For the Consideration of the Credit Recovery Te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7357345</vt:r8>
  </property>
  <property fmtid="{D5CDD505-2E9C-101B-9397-08002B2CF9AE}" pid="3" name="_AuthorEmail">
    <vt:lpwstr>Mimi.Heist@dpcdsb.org</vt:lpwstr>
  </property>
  <property fmtid="{D5CDD505-2E9C-101B-9397-08002B2CF9AE}" pid="4" name="_AuthorEmailDisplayName">
    <vt:lpwstr>Heist, Mimi</vt:lpwstr>
  </property>
  <property fmtid="{D5CDD505-2E9C-101B-9397-08002B2CF9AE}" pid="5" name="_EmailSubject">
    <vt:lpwstr>Grade 11 Credit Recovery</vt:lpwstr>
  </property>
  <property fmtid="{D5CDD505-2E9C-101B-9397-08002B2CF9AE}" pid="6" name="_ReviewingToolsShownOnce">
    <vt:lpwstr/>
  </property>
</Properties>
</file>